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9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2 липня 2022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>, Фінагеєва Н.М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воздюк І.В.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В.І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васик М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-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аль І.С. – начальник юридичного відділ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TextBody"/>
        <w:spacing w:before="120" w:after="0"/>
        <w:ind w:left="180" w:right="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Про затвердження Положення про відділ освіти, молоді та спорту Новоушицької селищної ради у новій редакції»</w:t>
      </w:r>
      <w:r>
        <w:rPr>
          <w:bCs/>
          <w:sz w:val="28"/>
          <w:szCs w:val="28"/>
        </w:rPr>
        <w:t>.</w:t>
      </w:r>
    </w:p>
    <w:p>
      <w:pPr>
        <w:pStyle w:val="TextBody"/>
        <w:spacing w:before="120" w:after="0"/>
        <w:ind w:left="180" w:right="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Про зміну юридичної адреси та затвердження Статуту комунального некомерційного підприємства «Новоушицький центр первинної медико-санітарної допомоги» Новоушицької селищної ради в новій редакції».</w:t>
      </w:r>
    </w:p>
    <w:p>
      <w:pPr>
        <w:pStyle w:val="TextBody"/>
        <w:spacing w:before="120" w:after="0"/>
        <w:ind w:left="200" w:right="482" w:hanging="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Про проєкт рішення «Про зміну юридичної адреси та затвердження Статуту комунального некомерційного підприємства «Новоушицька багатопрофільна лікарня» Новоушицької селищної ради в новій редакції».</w:t>
      </w:r>
    </w:p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атвердження Положення про відділ освіти, молоді та спорту Новоушицької селищної ради у новій редакції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відділ освіти, молоді та спорту Новоушицької селищної ради у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убаль І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відділ освіти, молоді та спорту Новоушицької селищної ради у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відділ освіти, молоді та спорту Новоушицької селищної ради у новій редакції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2. </w:t>
      </w:r>
      <w:r>
        <w:rPr>
          <w:b/>
          <w:spacing w:val="-3"/>
          <w:sz w:val="28"/>
          <w:szCs w:val="28"/>
          <w:shd w:fill="FFFFFF" w:val="clear"/>
          <w:lang w:val="uk-UA"/>
        </w:rPr>
        <w:t>Про проєкт рішення</w:t>
      </w:r>
      <w:r>
        <w:rPr>
          <w:b/>
          <w:sz w:val="28"/>
          <w:szCs w:val="28"/>
          <w:shd w:fill="FFFFFF" w:val="clear"/>
          <w:lang w:val="uk-UA"/>
        </w:rPr>
        <w:t xml:space="preserve"> «Про зміну юридичної адреси та затвердження Статуту комунального некомерційного підприємства «Новоушицький центр первинної медико-санітарної допомоги» Новоушицької селищної ради в новій редакції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юридичної адреси та затвердження Статуту комунального некомерційного підприємства «Новоушицький центр первинної медико-санітарної допомоги» Новоушицької селищної ради в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юридичної адреси та затвердження Статуту комунального некомерційного підприємства «Новоушицький центр первинної медико-санітарної допомоги» Новоушицької селищної ради в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юридичної адреси та затвердження Статуту комунального некомерційного підприємства «Новоушицький центр первинної медико-санітарної допомоги» Новоушицької селищної ради в новій редакції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shd w:fill="FFFFFF" w:val="clear"/>
          <w:lang w:val="uk-UA"/>
        </w:rPr>
        <w:t xml:space="preserve">3. </w:t>
      </w:r>
      <w:r>
        <w:rPr>
          <w:b/>
          <w:spacing w:val="-3"/>
          <w:sz w:val="28"/>
          <w:szCs w:val="28"/>
          <w:lang w:val="uk-UA"/>
        </w:rPr>
        <w:t>Про проєкт рішення «Про зміну юридичної адреси та затвердження Статуту комунального некомерційного підприємства «Новоушицька багатопрофільна лікарня» Новоушицької селищної ради в новій редакції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юридичної адреси та затвердження Статуту комунального некомерційного підприємства «Новоушицька багатопрофільна лікарня» Новоушицької селищної ради в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убаль І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юридичної адреси та затвердження Статуту комунального некомерційного підприємства «Новоушицька багатопрофільна лікарня» Новоушицької селищної ради в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юридичної адреси та затвердження Статуту комунального некомерційного підприємства «Новоушицька багатопрофільна лікарня» Новоушицької селищної ради в новій редакції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55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2-07-25T06:07:00Z</dcterms:modified>
  <cp:revision>3</cp:revision>
  <dc:subject/>
  <dc:title>ПРОТОКОЛ № 8</dc:title>
</cp:coreProperties>
</file>